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STUPEŇ DOKUMENTACE</w:t>
        <w:tab/>
        <w:tab/>
        <w:t xml:space="preserve">: dokumentace pro změnu stavby před dokončením 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bjekt</w:t>
        <w:tab/>
        <w:tab/>
        <w:tab/>
        <w:tab/>
        <w:t>: SO 101 – historická budova CLKV -  2.PP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STAVEBNÍ A DISPOZIČNÍ ÚPRAVY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část dokumentace </w:t>
        <w:tab/>
        <w:tab/>
        <w:t>: UMĚLÉ OSVĚTLEN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>: 30080061-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 A OBJEDNATEL</w:t>
        <w:tab/>
        <w:tab/>
        <w:t>: Císařské lázně Karlovy Vary, zájmové sdružení právnických oso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360 21 Karlovy Vary – Dvory,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 xml:space="preserve">: č.  122/2009  ze dne 24.3.2009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,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– Vinohrady,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zpracovatelé projektu</w:t>
      </w:r>
      <w:r>
        <w:rPr>
          <w:rFonts w:cs="Arial Narrow" w:ascii="Arial Narrow" w:hAnsi="Arial Narrow"/>
        </w:rPr>
        <w:tab/>
        <w:tab/>
        <w:t>: Ing. Jan Jiruška, Etna spol. s r. 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srpen - září 20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Ing. Jan Jiruš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</w:t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spacing w:before="100" w:after="0"/>
        <w:rPr>
          <w:rFonts w:ascii="Arial Narrow" w:hAnsi="Arial Narrow" w:cs="Arial Narrow"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  <w:t xml:space="preserve">o b s a h    d o k u m e n t a c e </w:t>
      </w:r>
    </w:p>
    <w:p>
      <w:pPr>
        <w:pStyle w:val="Normal"/>
        <w:rPr>
          <w:rFonts w:ascii="Arial Narrow" w:hAnsi="Arial Narrow" w:cs="Arial Narrow"/>
          <w:caps/>
          <w:sz w:val="22"/>
          <w:szCs w:val="40"/>
        </w:rPr>
      </w:pPr>
      <w:r>
        <w:rPr>
          <w:rFonts w:cs="Arial Narrow" w:ascii="Arial Narrow" w:hAnsi="Arial Narrow"/>
          <w:caps/>
          <w:sz w:val="22"/>
          <w:szCs w:val="40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  <w:t>technická zpráva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8"/>
        </w:rPr>
      </w:pPr>
      <w:r>
        <w:rPr>
          <w:rFonts w:cs="Arial Narrow" w:ascii="Arial Narrow" w:hAnsi="Arial Narrow"/>
          <w:b/>
          <w:bCs/>
          <w:caps/>
          <w:sz w:val="22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aps/>
          <w:sz w:val="28"/>
          <w:szCs w:val="28"/>
        </w:rPr>
        <w:t>V ý k r e s y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8"/>
        </w:rPr>
      </w:pPr>
      <w:r>
        <w:rPr>
          <w:rFonts w:cs="Arial Narrow" w:ascii="Arial Narrow" w:hAnsi="Arial Narrow"/>
          <w:b/>
          <w:bCs/>
          <w:caps/>
          <w:sz w:val="22"/>
          <w:szCs w:val="28"/>
        </w:rPr>
      </w:r>
    </w:p>
    <w:tbl>
      <w:tblPr>
        <w:tblW w:w="1142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3927"/>
        <w:gridCol w:w="1718"/>
        <w:gridCol w:w="1671"/>
        <w:gridCol w:w="1008"/>
        <w:gridCol w:w="2097"/>
      </w:tblGrid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čísl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ázev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ěřítk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ormá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čet A4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O 101 - OSVĚTLENÍ 2.PP, ČÁST B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:1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vod</w:t>
      </w:r>
    </w:p>
    <w:p>
      <w:pPr>
        <w:pStyle w:val="Normal"/>
        <w:spacing w:before="120" w:after="0"/>
        <w:ind w:firstLine="360"/>
        <w:rPr/>
      </w:pPr>
      <w:r>
        <w:rPr>
          <w:rFonts w:cs="Arial" w:ascii="Arial" w:hAnsi="Arial"/>
          <w:sz w:val="20"/>
          <w:szCs w:val="20"/>
        </w:rPr>
        <w:t>Předmětem předloženého projektu je koncept řešení umělého osvětlení 2.PP Císařských lázní v Karlových Varech. Podkladem pro řešení byla projektová dokumentace revitalizace objektu.</w:t>
      </w:r>
    </w:p>
    <w:p>
      <w:pPr>
        <w:pStyle w:val="Normal"/>
        <w:spacing w:before="3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avky na řešení</w:t>
      </w:r>
    </w:p>
    <w:p>
      <w:pPr>
        <w:pStyle w:val="Normal"/>
        <w:spacing w:before="120" w:after="0"/>
        <w:ind w:firstLine="360"/>
        <w:rPr/>
      </w:pPr>
      <w:r>
        <w:rPr>
          <w:rFonts w:cs="Arial" w:ascii="Arial" w:hAnsi="Arial"/>
          <w:sz w:val="20"/>
          <w:szCs w:val="20"/>
        </w:rPr>
        <w:t>Při stanovení světelně-technických parametrů byly zohledněny požadavky platných předpisů a norem, zejména pa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60" w:after="0"/>
        <w:ind w:left="720" w:hanging="3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12 464-1 Světlo a osvětlení – Osvětlení vnitřních pracovních prostorů – Část 1: Vnitřní pracovní prostor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1838 Světlo a osvětlení – Nouzové osvětlení</w:t>
      </w:r>
    </w:p>
    <w:p>
      <w:pPr>
        <w:pStyle w:val="Normal"/>
        <w:spacing w:before="360" w:after="0"/>
        <w:rPr>
          <w:rFonts w:ascii="Arial" w:hAnsi="Arial" w:cs="Arial"/>
          <w:b/>
          <w:b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2"/>
          <w:szCs w:val="22"/>
        </w:rPr>
        <w:t>Koncept řešení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u w:val="single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20"/>
          <w:szCs w:val="20"/>
          <w:u w:val="single"/>
        </w:rPr>
        <w:t>Provozní osvětlení</w:t>
      </w:r>
    </w:p>
    <w:p>
      <w:pPr>
        <w:pStyle w:val="Normal"/>
        <w:spacing w:before="12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řešeném prostoru budou umístěné skladové prostory, prostory technologie a dohledové centrum spolu se sociálním zázemím obsluhy. Soustava provozního osvětlení bude navržena v souladu s </w:t>
      </w:r>
      <w:r>
        <w:rPr>
          <w:rFonts w:cs="Arial" w:ascii="Arial" w:hAnsi="Arial"/>
          <w:sz w:val="20"/>
          <w:szCs w:val="20"/>
          <w:lang w:val="en-US"/>
        </w:rPr>
        <w:t>[1]</w:t>
      </w:r>
      <w:r>
        <w:rPr>
          <w:rFonts w:cs="Arial" w:ascii="Arial" w:hAnsi="Arial"/>
          <w:sz w:val="20"/>
          <w:szCs w:val="20"/>
        </w:rPr>
        <w:t xml:space="preserve"> tak, aby byly zajištěné odpovídající parametry z hlediska zrakového výkonu, zrakové pohody a bezpečnosti (viz příloha 1). Předpokládá se použití stropních a nástěnných zářivkových svítidel ve stejném provedení, jako je navržené do ostatních podlaží budovy (viz příloha 2)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Nouzové osvětlení</w:t>
      </w:r>
    </w:p>
    <w:p>
      <w:pPr>
        <w:pStyle w:val="Normal"/>
        <w:spacing w:before="120" w:after="0"/>
        <w:ind w:firstLine="360"/>
        <w:rPr/>
      </w:pPr>
      <w:r>
        <w:rPr>
          <w:rFonts w:cs="Arial" w:ascii="Arial" w:hAnsi="Arial"/>
          <w:sz w:val="20"/>
          <w:szCs w:val="20"/>
        </w:rPr>
        <w:t>Nouzové osvětlení bude řešené samostatnými nouzovými svítidly se zářivkovými světelnými zdroji. Napájecí okruhy těchto svítidel budou zálohované, při výpadku napájené z centrální bateriové jednotky navržené v předchozí fázi projektu. Pro vyznačení směru úniku budou použité značky s vnitřním osvětlením. Hladiny osvětlenosti nouzového osvětlení budou v souladu s [2] minimálně 1 lx na ose únikových cest a 0,5 lx v protipanických prostorech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vládání osvětlení</w:t>
      </w:r>
    </w:p>
    <w:p>
      <w:pPr>
        <w:pStyle w:val="Normal"/>
        <w:spacing w:before="12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hledem k charakteru řešených místností budou svítidla ovládaná lokálně, předpokládá se použití standardních nástěnných ovladačů.</w:t>
      </w:r>
    </w:p>
    <w:p>
      <w:pPr>
        <w:pStyle w:val="Normal"/>
        <w:spacing w:before="3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</w:t>
      </w:r>
    </w:p>
    <w:p>
      <w:pPr>
        <w:pStyle w:val="Normal"/>
        <w:spacing w:before="12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cept řešení umělého osvětlení 2.PP Císařských lázní v Karlových Varech navazuje na předchozí fázi projektu. Tomu odpovídá značení i navržené typy svítidel. Navržené hodnoty světelně-technických parametrů jsou spolu s knihou svítidel uvedené v příloze. Celkový instalovaný příkon navržené soustavy je 3 540 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247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KV – změna dispozice 2.PP                                                                          změna PD 08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3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3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KV – změna dispozice 2.PP                                                                          změna PD 08/2011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3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2011297174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392594115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1429"/>
        </w:tabs>
        <w:ind w:left="1429" w:hanging="360"/>
      </w:pPr>
      <w:rPr/>
    </w:lvl>
  </w:abstractNum>
  <w:abstractNum w:abstractNumId="3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qFormat/>
    <w:rPr>
      <w:rFonts w:ascii="MS Sans Serif" w:hAnsi="MS Sans Serif" w:cs="MS Sans Serif"/>
      <w:sz w:val="24"/>
      <w:szCs w:val="24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9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4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7:00Z</dcterms:created>
  <dc:creator>tdohnal</dc:creator>
  <dc:description/>
  <cp:keywords/>
  <dc:language>en-US</dc:language>
  <cp:lastModifiedBy>Honza</cp:lastModifiedBy>
  <cp:lastPrinted>2011-08-30T15:43:00Z</cp:lastPrinted>
  <dcterms:modified xsi:type="dcterms:W3CDTF">2011-08-30T13:44:00Z</dcterms:modified>
  <cp:revision>13</cp:revision>
  <dc:subject/>
  <dc:title>AKCE</dc:title>
</cp:coreProperties>
</file>